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Good Readers Do</w:t>
      </w:r>
    </w:p>
    <w:p>
      <w:pPr>
        <w:pStyle w:val="Normal"/>
        <w:jc w:val="center"/>
        <w:rPr/>
      </w:pPr>
      <w:r>
        <w:rPr/>
        <w:t>(to provide students with a copy, to post in the room, to post on Edmodo or wikispace, to say aloud as you model reading difficult content area tex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(created by Kristie Schmidt; from Cris Tovani, </w:t>
      </w:r>
      <w:r>
        <w:rPr>
          <w:i/>
        </w:rPr>
        <w:t>I Read It, But I Don’t Get It</w:t>
      </w:r>
      <w:r>
        <w:rPr/>
        <w:t xml:space="preserve"> and Kelly Gallagher, </w:t>
      </w:r>
      <w:r>
        <w:rPr>
          <w:i/>
        </w:rPr>
        <w:t>Readicid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ood reader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Are curious about the world around them; wonder about their reading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Read for different purpose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Don’t quit when confused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Don’t disguise or ignore their confusion—they acknowledge it so they can eliminate it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Know that in order to understand what they read, they must engage in several thinking processes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Attack unfamiliar words by looking at prefixes, roots, suffixes and context clues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Use existing knowledge to make sense of new information; background knowledge helps them relate to characters, visualize, avoid boredom, pay attention, read actively, remember information, question the text, and infer answers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Ask questions about the text before, during, and after reading</w:t>
      </w:r>
    </w:p>
    <w:p>
      <w:pPr>
        <w:pStyle w:val="Normal"/>
        <w:numPr>
          <w:ilvl w:val="2"/>
          <w:numId w:val="1"/>
        </w:numPr>
        <w:spacing w:lineRule="auto" w:line="360"/>
        <w:rPr>
          <w:i/>
          <w:i/>
        </w:rPr>
      </w:pPr>
      <w:r>
        <w:rPr/>
        <w:t>About the author</w:t>
      </w:r>
    </w:p>
    <w:p>
      <w:pPr>
        <w:pStyle w:val="Normal"/>
        <w:numPr>
          <w:ilvl w:val="2"/>
          <w:numId w:val="1"/>
        </w:numPr>
        <w:spacing w:lineRule="auto" w:line="360"/>
        <w:rPr>
          <w:i/>
          <w:i/>
        </w:rPr>
      </w:pPr>
      <w:r>
        <w:rPr/>
        <w:t>About when it was written to determine how the time frame may have influenced the author</w:t>
      </w:r>
    </w:p>
    <w:p>
      <w:pPr>
        <w:pStyle w:val="Normal"/>
        <w:numPr>
          <w:ilvl w:val="1"/>
          <w:numId w:val="2"/>
        </w:numPr>
        <w:spacing w:lineRule="auto" w:line="360"/>
        <w:rPr>
          <w:i/>
          <w:i/>
        </w:rPr>
      </w:pPr>
      <w:r>
        <w:rPr/>
        <w:t>Chunk the text into parts</w:t>
      </w:r>
    </w:p>
    <w:p>
      <w:pPr>
        <w:pStyle w:val="Normal"/>
        <w:numPr>
          <w:ilvl w:val="1"/>
          <w:numId w:val="2"/>
        </w:numPr>
        <w:spacing w:lineRule="auto" w:line="360"/>
        <w:rPr>
          <w:i/>
          <w:i/>
        </w:rPr>
      </w:pPr>
      <w:r>
        <w:rPr/>
        <w:t>Note italics, punctuation, bolds, organization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 xml:space="preserve">Draw inferences 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Recognize the difference between inference and opinion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 xml:space="preserve">Argue with the author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Know it is their job to monitor their own comprehension—that when the following occurs, it’s time to stop and make a plan to repair reading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The inner voice stops its conversation with the text and the reader only hears his/her own voice pronouncing words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The camera inside the reader’s head shuts off and the reader can no longer visualize what’s happening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The reader’s mind begins to wander and think about something removed from the text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The reader cannot remember or retell what he/she has read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The reader is not getting his/her clarifying questions answered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Characters reappear in the text and the reader doesn’t recall who they are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Use “fix-up” strategies when meaning breaks down or ask an expert for help; when one doesn’t work, they try another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Reread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Make a connection between own life, knowledge of world or another text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Make a prediction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Ask self a question and try to answer it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Reflect in writing on what you have read; summarize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Visualize; take notes visually; annotate and text code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Retell what you’ve read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Identify patterns in the text structure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</w:rPr>
      </w:pPr>
      <w:r>
        <w:rPr/>
        <w:t>Adjust reading speed according to text difficulty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Look for patterns in the text, author styles, genre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Determine what is important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Search for and use textual evidence to support conclusion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Don’t remember everything they read so they use tools to hold onto their thinking so they can return to it later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Know that sometimes answers to their questions aren’t in the text and they need to go to other sources to find answer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Live with ambiguity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Synthesize information to create new thinking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Perceive reading as something they will do for their entire life, not just to pass a class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31:00Z</dcterms:created>
  <dc:creator>s</dc:creator>
  <dc:description/>
  <cp:keywords/>
  <dc:language>en-US</dc:language>
  <cp:lastModifiedBy>kschmidt</cp:lastModifiedBy>
  <dcterms:modified xsi:type="dcterms:W3CDTF">2012-09-05T11:32:00Z</dcterms:modified>
  <cp:revision>4</cp:revision>
  <dc:subject/>
  <dc:title>What Good Readers Do</dc:title>
</cp:coreProperties>
</file>